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HS4M: CHAPTER 11:  PARENT – CHILD ISSUES AND TRENDS (p.340-376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ding Gui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ODUCTIVE TECHNOLOGI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ist and explain each of the reproductive technologies in use today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y might the use of assisted reproductive technology (ART) be on the rise today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xplain the debate surrounding assisted reproductive technologie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are some characteristics among women and couples who use ART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e consequence of ART is an increase in the number of multiple births.  What impact does the research suggest this has on women in particul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IVO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are the risk factors which have an impact on a child’s development after the divorce of their parents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ccording to Carolyne Gorlick (1995), a child’s ability to adjust to their parents’ divorce depends on what factors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) What are, according to Hetherington, the three groups that children of divorce can be categorized into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) What are her conclusions regarding the effects of divorce on children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) How is this different from Gorlick’s findings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is diminished parenting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positive conclusion does Freeman (Voices of Children) provide regarding children and divor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MIGR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dentify some of the issues that are especially difficult for immigrant families (five issues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Read “point of view” </w:t>
      </w:r>
      <w:r>
        <w:rPr>
          <w:rFonts w:cs="Arial" w:ascii="Arial" w:hAnsi="Arial"/>
          <w:b/>
        </w:rPr>
        <w:t>Study probes needs of immigrant families</w:t>
      </w:r>
      <w:r>
        <w:rPr>
          <w:rFonts w:cs="Arial" w:ascii="Arial" w:hAnsi="Arial"/>
        </w:rPr>
        <w:t xml:space="preserve"> (p.353) and answer questions # 1, 3 and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ER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ide some recent statistics and trends regarding the number of children living in povert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does the table (p.358) reveal about family type and poverty rate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are some of the characteristics of poor (and hungry) families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hy should Canadians (such as yourselves) be concerned about the child poverty ra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LD ABUSE/CHILD NEGLEC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are some of the various forms of child abuse?  What are the short-term and long-term effects of these different types of abuse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Katherine Covell and Brian Howe suggest that requiring couples to obtain a parenting license will help adults better perform their roles as parents.  What do you think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ad “point of view” </w:t>
      </w:r>
      <w:r>
        <w:rPr>
          <w:rFonts w:cs="Arial" w:ascii="Arial" w:hAnsi="Arial"/>
          <w:b/>
        </w:rPr>
        <w:t xml:space="preserve">Spanking case an attack on family </w:t>
      </w:r>
      <w:r>
        <w:rPr>
          <w:rFonts w:cs="Arial" w:ascii="Arial" w:hAnsi="Arial"/>
        </w:rPr>
        <w:t>(p.370) and answer questions #1-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ATH OF A CHIL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xplain the structural functionalist, systems and social exchange theories regarding the death of a chil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are the main causes of children’s deaths in Canada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7:11:00Z</dcterms:created>
  <dc:creator>Customer</dc:creator>
  <dc:description/>
  <cp:keywords/>
  <dc:language>en-US</dc:language>
  <cp:lastModifiedBy>Customer</cp:lastModifiedBy>
  <dcterms:modified xsi:type="dcterms:W3CDTF">2008-05-23T17:51:00Z</dcterms:modified>
  <cp:revision>3</cp:revision>
  <dc:subject/>
  <dc:title>HHS4M: CHAPTER 11:  PARENT – CHILD ISSUES AND TRENDS (p</dc:title>
</cp:coreProperties>
</file>